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26190513"/>
      <w:bookmarkStart w:id="1" w:name="__Fieldmark__0_292619051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26190513"/>
      <w:bookmarkStart w:id="3" w:name="__Fieldmark__1_292619051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26190513"/>
      <w:bookmarkStart w:id="5" w:name="__Fieldmark__2_292619051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4</cp:revision>
  <dc:subject/>
  <dc:title>Приложение №13</dc:title>
</cp:coreProperties>
</file>